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tLeast" w:line="10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17005</wp:posOffset>
                </wp:positionH>
                <wp:positionV relativeFrom="paragraph">
                  <wp:posOffset>224790</wp:posOffset>
                </wp:positionV>
                <wp:extent cx="1033780" cy="1487170"/>
                <wp:effectExtent l="24130" t="24130" r="415290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920" cy="1487160"/>
                        </a:xfrm>
                        <a:prstGeom prst="rightArrowCallout">
                          <a:avLst>
                            <a:gd name="adj1" fmla="val 35963"/>
                            <a:gd name="adj2" fmla="val 35959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47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紅色欄位填寫專門科目一覽表資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-513.15pt;margin-top:17.7pt;width:81.35pt;height:117.0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紅色欄位填寫專門科目一覽表資料</w:t>
                      </w:r>
                    </w:p>
                  </w:txbxContent>
                </v:textbox>
                <v:fill o:detectmouseclick="t" type="solid" color2="black"/>
                <v:stroke color="red" weight="475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0" simplePos="0" locked="0" layoutInCell="0" allowOverlap="1" relativeHeight="2">
                <wp:simplePos x="0" y="0"/>
                <wp:positionH relativeFrom="column">
                  <wp:posOffset>391795</wp:posOffset>
                </wp:positionH>
                <wp:positionV relativeFrom="paragraph">
                  <wp:align>bottom</wp:align>
                </wp:positionV>
                <wp:extent cx="5582285" cy="95243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2285" cy="952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91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068"/>
                              <w:gridCol w:w="1399"/>
                              <w:gridCol w:w="1733"/>
                              <w:gridCol w:w="1504"/>
                              <w:gridCol w:w="2087"/>
                            </w:tblGrid>
                            <w:tr>
                              <w:trPr>
                                <w:trHeight w:val="1068" w:hRule="atLeast"/>
                                <w:cantSplit w:val="true"/>
                              </w:trPr>
                              <w:tc>
                                <w:tcPr>
                                  <w:tcW w:w="8791" w:type="dxa"/>
                                  <w:gridSpan w:val="5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54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畢業學系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所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 xml:space="preserve">：機械與自動化工程學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適合任教中等學校任教科別：機械科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 xml:space="preserve">認定修習專門科目及學分表：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2068" w:type="dxa"/>
                                  <w:tcBorders>
                                    <w:top w:val="doub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專門科目名稱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學分數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必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選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修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別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成 績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shd w:fill="008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備 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  <w:cantSplit w:val="true"/>
                              </w:trPr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應用力學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必修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  <w:cantSplit w:val="true"/>
                              </w:trPr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機械設計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必修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  <w:cantSplit w:val="true"/>
                              </w:trPr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機械製造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必修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本校承認二學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  <w:cantSplit w:val="true"/>
                              </w:trPr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機動學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必修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本校承認二學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  <w:cantSplit w:val="true"/>
                              </w:trPr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材料力學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必修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本校承認二學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  <w:cantSplit w:val="true"/>
                              </w:trPr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工程圖學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必修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修習科目名稱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工程圖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  <w:cantSplit w:val="true"/>
                              </w:trPr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電腦輔助繪圖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必修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  <w:cantSplit w:val="true"/>
                              </w:trPr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工廠實習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必修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  <w:cantSplit w:val="true"/>
                              </w:trPr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工廠實習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必修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  <w:cantSplit w:val="true"/>
                              </w:trPr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機械材料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選修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  <w:cantSplit w:val="true"/>
                              </w:trPr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熱力學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選修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  <w:cantSplit w:val="true"/>
                              </w:trPr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自動控制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選修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  <w:cantSplit w:val="true"/>
                              </w:trPr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流體力學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選修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  <w:cantSplit w:val="true"/>
                              </w:trPr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機械材料熔焊性質及應用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選修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  <w:cantSplit w:val="true"/>
                              </w:trPr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以下空白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  <w:cantSplit w:val="true"/>
                              </w:trPr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  <w:cantSplit w:val="true"/>
                              </w:trPr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  <w:cantSplit w:val="true"/>
                              </w:trPr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  <w:cantSplit w:val="true"/>
                              </w:trPr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2" w:hRule="atLeast"/>
                                <w:cantSplit w:val="true"/>
                              </w:trPr>
                              <w:tc>
                                <w:tcPr>
                                  <w:tcW w:w="5200" w:type="dxa"/>
                                  <w:gridSpan w:val="3"/>
                                  <w:tcBorders>
                                    <w:top w:val="double" w:sz="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合                  計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8"/>
                                    </w:rPr>
                                    <w:t>必備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8"/>
                                    </w:rPr>
                                    <w:t>修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18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8"/>
                                    </w:rPr>
                                    <w:t>十六學分，選備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8"/>
                                    </w:rPr>
                                    <w:t>修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18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8"/>
                                    </w:rPr>
                                    <w:t>十五學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8"/>
                                    </w:rPr>
                                    <w:t>必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8"/>
                                    </w:rPr>
                                    <w:t>選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18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8"/>
                                    </w:rPr>
                                    <w:t>備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8"/>
                                    </w:rPr>
                                    <w:t>修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18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8"/>
                                    </w:rPr>
                                    <w:t>共計    三十一    學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  <w:cantSplit w:val="true"/>
                              </w:trPr>
                              <w:tc>
                                <w:tcPr>
                                  <w:tcW w:w="8791" w:type="dxa"/>
                                  <w:gridSpan w:val="5"/>
                                  <w:tcBorders>
                                    <w:top w:val="doub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說明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860" w:hanging="440"/>
                                    <w:rPr>
                                      <w:rFonts w:ascii="標楷體" w:hAnsi="標楷體" w:eastAsia="標楷體" w:cs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</w:rPr>
                                    <w:t>一、依本校九十二年一月報部核備之「培育中等學校各學科教師專門科目學分對照表」第四點認定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82" w:hanging="44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</w:rPr>
                                    <w:t>二、右列部分專門科目名稱與校定名稱不同，經本校開課學系認定雖名稱不同，但授課性質一致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5pt;height:749.95pt;mso-wrap-distance-left:0pt;mso-wrap-distance-right:0pt;mso-wrap-distance-top:9pt;mso-wrap-distance-bottom:9pt;margin-top:-60.95pt;mso-position-vertical:bottom;mso-position-vertical-relative:text;margin-left:30.85pt;mso-position-horizontal-relative:text">
                <v:fill opacity="0f"/>
                <v:textbox inset="0in,0in,0in,0in">
                  <w:txbxContent>
                    <w:tbl>
                      <w:tblPr>
                        <w:tblW w:w="8791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068"/>
                        <w:gridCol w:w="1399"/>
                        <w:gridCol w:w="1733"/>
                        <w:gridCol w:w="1504"/>
                        <w:gridCol w:w="2087"/>
                      </w:tblGrid>
                      <w:tr>
                        <w:trPr>
                          <w:trHeight w:val="1068" w:hRule="atLeast"/>
                          <w:cantSplit w:val="true"/>
                        </w:trPr>
                        <w:tc>
                          <w:tcPr>
                            <w:tcW w:w="8791" w:type="dxa"/>
                            <w:gridSpan w:val="5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54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pict>
                                <v:shapetype id="_x0000_t77" coordsize="21600,21600" o:spt="77" adj="14035,5400,5400,5400" path="m,10800l@5@9l@5@10l@13@10l@13,l21600,l21600,21600l@13,21600l@13@11l@5@11l@5@12xe">
                                  <v:stroke joinstyle="miter"/>
                                  <v:formulas>
                                    <v:f eqn="val 10800"/>
                                    <v:f eqn="val #2"/>
                                    <v:f eqn="prod @1 2 1"/>
                                    <v:f eqn="val #3"/>
                                    <v:f eqn="val 21600"/>
                                    <v:f eqn="val #1"/>
                                    <v:f eqn="sum 21600 0 @5"/>
                                    <v:f eqn="val #0"/>
                                    <v:f eqn="prod 1 @3 2"/>
                                    <v:f eqn="sum 10800 0 @1"/>
                                    <v:f eqn="sum 10800 0 @8"/>
                                    <v:f eqn="sum 10800 @8 0"/>
                                    <v:f eqn="sum 10800 @1 0"/>
                                    <v:f eqn="sum width 0 @7"/>
                                    <v:f eqn="sum @13 width 0"/>
                                    <v:f eqn="prod 1 @14 2"/>
                                  </v:formulas>
                                  <v:path gradientshapeok="t" o:connecttype="rect" textboxrect="@13,0,21600,21600"/>
                                  <v:handles>
                                    <v:h position="@5,@10"/>
                                    <v:h position="0,@9"/>
                                    <v:h position="@5,0"/>
                                    <v:h position="@13,21600"/>
                                  </v:handles>
                                </v:shapetype>
                                <v:shape id="shape_0" fillcolor="white" stroked="t" o:allowincell="t" style="position:absolute;margin-left:426.15pt;margin-top:8.05pt;width:82.25pt;height:116.6pt;mso-wrap-style:square;v-text-anchor:top" type="_x0000_t77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綠色欄位填寫個人歷年成績單上資料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green" weight="44280" joinstyle="miter" endcap="flat"/>
                                  <w10:wrap type="none"/>
                                </v:shape>
                              </w:pict>
                              <w:t>畢業學系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所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：機械與自動化工程學系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適合任教中等學校任教科別：機械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認定修習專門科目及學分表： </w:t>
                            </w:r>
                          </w:p>
                        </w:tc>
                      </w:tr>
                      <w:tr>
                        <w:trPr>
                          <w:trHeight w:val="593" w:hRule="atLeast"/>
                        </w:trPr>
                        <w:tc>
                          <w:tcPr>
                            <w:tcW w:w="2068" w:type="dxa"/>
                            <w:tcBorders>
                              <w:top w:val="doub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專門科目名稱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學分數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必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選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)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修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別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成 績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shd w:fill="008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備 註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  <w:cantSplit w:val="true"/>
                        </w:trPr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應用力學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必修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  <w:cantSplit w:val="true"/>
                        </w:trPr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機械設計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必修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  <w:cantSplit w:val="true"/>
                        </w:trPr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機械製造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必修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本校承認二學分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  <w:cantSplit w:val="true"/>
                        </w:trPr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機動學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必修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本校承認二學分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  <w:cantSplit w:val="true"/>
                        </w:trPr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材料力學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必修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本校承認二學分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  <w:cantSplit w:val="true"/>
                        </w:trPr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工程圖學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必修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20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修習科目名稱：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工程圖學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  <w:cantSplit w:val="true"/>
                        </w:trPr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電腦輔助繪圖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必修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20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  <w:cantSplit w:val="true"/>
                        </w:trPr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工廠實習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必修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  <w:cantSplit w:val="true"/>
                        </w:trPr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工廠實習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必修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  <w:cantSplit w:val="true"/>
                        </w:trPr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機械材料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選修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  <w:cantSplit w:val="true"/>
                        </w:trPr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熱力學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選修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  <w:cantSplit w:val="true"/>
                        </w:trPr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自動控制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選修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  <w:cantSplit w:val="true"/>
                        </w:trPr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流體力學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選修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  <w:cantSplit w:val="true"/>
                        </w:trPr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機械材料熔焊性質及應用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選修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  <w:cantSplit w:val="true"/>
                        </w:trPr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以下空白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  <w:cantSplit w:val="true"/>
                        </w:trPr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  <w:cantSplit w:val="true"/>
                        </w:trPr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  <w:cantSplit w:val="true"/>
                        </w:trPr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  <w:cantSplit w:val="true"/>
                        </w:trPr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2" w:hRule="atLeast"/>
                          <w:cantSplit w:val="true"/>
                        </w:trPr>
                        <w:tc>
                          <w:tcPr>
                            <w:tcW w:w="5200" w:type="dxa"/>
                            <w:gridSpan w:val="3"/>
                            <w:tcBorders>
                              <w:top w:val="double" w:sz="4" w:space="0" w:color="000000"/>
                              <w:left w:val="thinThickSmallGap" w:sz="2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合                  計</w:t>
                            </w:r>
                          </w:p>
                        </w:tc>
                        <w:tc>
                          <w:tcPr>
                            <w:tcW w:w="3591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24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</w:rPr>
                              <w:t>必備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</w:rPr>
                              <w:t>修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</w:rPr>
                              <w:t>十六學分，選備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</w:rPr>
                              <w:t>修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</w:rPr>
                              <w:t>十五學分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</w:rPr>
                              <w:t>必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</w:rPr>
                              <w:t>選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</w:rPr>
                              <w:t>備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</w:rPr>
                              <w:t>修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</w:rPr>
                              <w:t>共計    三十一    學分</w:t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  <w:cantSplit w:val="true"/>
                        </w:trPr>
                        <w:tc>
                          <w:tcPr>
                            <w:tcW w:w="8791" w:type="dxa"/>
                            <w:gridSpan w:val="5"/>
                            <w:tcBorders>
                              <w:top w:val="doub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說明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860" w:hanging="440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一、依本校九十二年一月報部核備之「培育中等學校各學科教師專門科目學分對照表」第四點認定。</w:t>
                            </w:r>
                          </w:p>
                          <w:p>
                            <w:pPr>
                              <w:pStyle w:val="Normal"/>
                              <w:ind w:left="882" w:hanging="4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二、右列部分專門科目名稱與校定名稱不同，經本校開課學系認定雖名稱不同，但授課性質一致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5412105</wp:posOffset>
                </wp:positionH>
                <wp:positionV relativeFrom="paragraph">
                  <wp:posOffset>102235</wp:posOffset>
                </wp:positionV>
                <wp:extent cx="1045210" cy="1481455"/>
                <wp:effectExtent l="24765" t="22860" r="22860" b="222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1481400"/>
                        </a:xfrm>
                        <a:prstGeom prst="leftArrowCallout">
                          <a:avLst>
                            <a:gd name="adj1" fmla="val 35441"/>
                            <a:gd name="adj2" fmla="val 35437"/>
                            <a:gd name="adj3" fmla="val 16667"/>
                            <a:gd name="adj4" fmla="val 66673"/>
                          </a:avLst>
                        </a:prstGeom>
                        <a:solidFill>
                          <a:srgbClr val="ffffff"/>
                        </a:solidFill>
                        <a:ln w="442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綠色欄位填寫個人歷年成績單上資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426.15pt;margin-top:8.05pt;width:82.25pt;height:116.6pt;mso-wrap-style:square;v-text-anchor:top" type="_x0000_t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綠色欄位填寫個人歷年成績單上資料</w:t>
                      </w:r>
                    </w:p>
                  </w:txbxContent>
                </v:textbox>
                <v:fill o:detectmouseclick="t" type="solid" color2="black"/>
                <v:stroke color="green" weight="442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cs="全真古印體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9:29:00Z</dcterms:created>
  <dc:creator>大葉大學</dc:creator>
  <dc:description/>
  <cp:keywords/>
  <dc:language>en-US</dc:language>
  <cp:lastModifiedBy>User</cp:lastModifiedBy>
  <cp:lastPrinted>2006-02-07T09:29:00Z</cp:lastPrinted>
  <dcterms:modified xsi:type="dcterms:W3CDTF">2013-03-01T00:08:00Z</dcterms:modified>
  <cp:revision>7</cp:revision>
  <dc:subject/>
  <dc:title>大葉大學中等學校教師任教專門科目認定證明書申請表</dc:title>
</cp:coreProperties>
</file>