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75" w:leader="none"/>
        </w:tabs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大葉大學</w:t>
      </w:r>
      <w:r>
        <w:rPr>
          <w:rFonts w:ascii="標楷體" w:hAnsi="標楷體" w:cs="標楷體" w:eastAsia="標楷體"/>
          <w:b/>
          <w:sz w:val="28"/>
          <w:szCs w:val="28"/>
        </w:rPr>
        <w:t>高級中等學校師資職前教育專門課程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</w:rPr>
        <w:t>中等學校體育科科目及學分一覽表</w:t>
      </w:r>
    </w:p>
    <w:tbl>
      <w:tblPr>
        <w:tblW w:w="9702" w:type="dxa"/>
        <w:jc w:val="left"/>
        <w:tblInd w:w="-10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455"/>
        <w:gridCol w:w="1104"/>
        <w:gridCol w:w="987"/>
        <w:gridCol w:w="20"/>
        <w:gridCol w:w="49"/>
        <w:gridCol w:w="1645"/>
        <w:gridCol w:w="527"/>
        <w:gridCol w:w="1001"/>
        <w:gridCol w:w="9"/>
        <w:gridCol w:w="916"/>
        <w:gridCol w:w="430"/>
        <w:gridCol w:w="211"/>
        <w:gridCol w:w="1904"/>
        <w:gridCol w:w="8"/>
      </w:tblGrid>
      <w:tr>
        <w:trPr>
          <w:cantSplit w:val="true"/>
        </w:trPr>
        <w:tc>
          <w:tcPr>
            <w:tcW w:w="30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6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1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1000183298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trHeight w:val="284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7707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學校體育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高級中等學校體育科、國民中學健康與體育學習領域體育專長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9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10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2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69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培育之相關學系、研究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輔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00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管理學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體育學系（所）與其他相關系所</w:t>
            </w:r>
          </w:p>
        </w:tc>
      </w:tr>
      <w:tr>
        <w:trPr>
          <w:trHeight w:val="1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類型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部定科目名稱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本校科目名稱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相似科目名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新增科目名稱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學分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pacing w:val="-2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-20"/>
                <w:sz w:val="22"/>
                <w:szCs w:val="22"/>
              </w:rPr>
              <w:t>備註</w:t>
            </w:r>
          </w:p>
        </w:tc>
      </w:tr>
      <w:tr>
        <w:trPr>
          <w:trHeight w:val="1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必</w:t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</w:t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</w:t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目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學科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領域核心課程：解剖生理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解剖生理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領域核心科目</w:t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領域核心課程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與體育概論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健康與體育概論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適能健康管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育學原理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育學原理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育課程設計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體育課程設計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育行政管理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行政管理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管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生物力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生物力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生理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生理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心理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心理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育測驗與評量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育測驗與評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專長課程：生死學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專長課程：生死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專長科目</w:t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專長課程：食品衛生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專長課程：食品衛生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專長課程：環境教育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健康專長課程：環境科學概論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術科</w:t>
            </w:r>
          </w:p>
        </w:tc>
        <w:tc>
          <w:tcPr>
            <w:tcW w:w="2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田徑</w:t>
            </w:r>
          </w:p>
        </w:tc>
        <w:tc>
          <w:tcPr>
            <w:tcW w:w="22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田徑運動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操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操運動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武術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武術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舞蹈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舞蹈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計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5255</wp:posOffset>
                </wp:positionV>
                <wp:extent cx="3971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註：必備課程：學科共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學分，術科共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學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1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註：必備課程：學科共計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24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學分，術科共計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學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46"/>
        <w:gridCol w:w="2039"/>
        <w:gridCol w:w="2189"/>
        <w:gridCol w:w="986"/>
        <w:gridCol w:w="894"/>
        <w:gridCol w:w="624"/>
        <w:gridCol w:w="2049"/>
      </w:tblGrid>
      <w:tr>
        <w:trPr>
          <w:trHeight w:val="17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</w:t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</w:t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</w:t>
            </w:r>
          </w:p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目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學科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傷害與急救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傷害與急救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37490</wp:posOffset>
                      </wp:positionV>
                      <wp:extent cx="514350" cy="21158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11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075" w:leader="none"/>
                                    </w:tabs>
                                    <w:spacing w:lineRule="atLeast" w:line="0"/>
                                    <w:ind w:firstLine="10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學科至少修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FF"/>
                                      <w:sz w:val="20"/>
                                      <w:szCs w:val="20"/>
                                      <w:eastAsianLayout w:vert="true" w:vertCompress="tru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學分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075" w:leader="none"/>
                                    </w:tabs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選備課程：術科至少修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FF"/>
                                      <w:sz w:val="20"/>
                                      <w:szCs w:val="20"/>
                                      <w:eastAsianLayout w:vert="true" w:vertCompress="tru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學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166.6pt;mso-wrap-distance-left:9.05pt;mso-wrap-distance-right:9.05pt;mso-wrap-distance-top:0pt;mso-wrap-distance-bottom:0pt;margin-top:18.7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075" w:leader="none"/>
                              </w:tabs>
                              <w:spacing w:lineRule="atLeast" w:line="0"/>
                              <w:ind w:firstLine="10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學科至少修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0"/>
                                <w:szCs w:val="20"/>
                                <w:eastAsianLayout w:vert="true" w:vertCompress="true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學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6075" w:leader="none"/>
                              </w:tabs>
                              <w:spacing w:lineRule="atLeast" w:line="0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選備課程：術科至少修習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0"/>
                                <w:szCs w:val="20"/>
                                <w:eastAsianLayout w:vert="true" w:vertCompress="true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學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適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處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社會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社會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哲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哲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休閒運動概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與休閒行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肌力訓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重量訓練概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運動倫理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術科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能訓練法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能訓練法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民俗體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民俗運動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桌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桌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爾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撞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瑜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壘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小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480"/>
                <w:tab w:val="left" w:pos="6075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3971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註：選備課程：學科每門採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學分，術科每門採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2"/>
                                <w:szCs w:val="22"/>
                              </w:rPr>
                              <w:t>學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  <w:szCs w:val="22"/>
                        </w:rPr>
                        <w:t>註：選備課程：學科每門採計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  <w:szCs w:val="22"/>
                        </w:rPr>
                        <w:t>學分，術科每門採計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22"/>
                          <w:szCs w:val="22"/>
                        </w:rPr>
                        <w:t>學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57:00Z</dcterms:created>
  <dc:creator>Yannamarda</dc:creator>
  <dc:description/>
  <cp:keywords/>
  <dc:language>en-US</dc:language>
  <cp:lastModifiedBy>Yannamarda</cp:lastModifiedBy>
  <dcterms:modified xsi:type="dcterms:W3CDTF">2011-10-12T10:00:00Z</dcterms:modified>
  <cp:revision>1</cp:revision>
  <dc:subject/>
  <dc:title>大葉大學高級中等學校師資職前教育專門課程</dc:title>
</cp:coreProperties>
</file>